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1 Priedas </w:t>
      </w:r>
    </w:p>
    <w:p>
      <w:pPr>
        <w:pStyle w:val="Normal"/>
        <w:jc w:val="center"/>
        <w:rPr/>
      </w:pPr>
      <w:r>
        <w:rPr/>
        <w:t>PASLAUGŲ PIRKIMO TECHNINĖS SPECIFIKACIJOS 3.1.2 PUNKTE NURODYTŲ NORMINIŲ DOKUMENTŲ SĄRAŠAS</w:t>
      </w:r>
    </w:p>
    <w:tbl>
      <w:tblPr>
        <w:tblW w:w="14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475"/>
        <w:gridCol w:w="229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1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GLAMENTUOJANTYS LG DOKUMENTAI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TRUMPINIMAS</w:t>
            </w:r>
          </w:p>
        </w:tc>
      </w:tr>
      <w:tr>
        <w:trPr>
          <w:trHeight w:val="6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/>
              <w:t>Techninio geležinkelių naudojimo nuostatai. Patvirtinti LR susisiekimo ministro 1996 09 20 įsakymu Nr.297 ir taikomi su visais pakeitimais ir papildymai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ADV/0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/>
              <w:t>Geležinkelio signalizacijos taisyklės. Patvirtinti LR susisiekimo ministro 1997 12 30 įsakymu Nr.483 ir taikomos su visais pakeitimais ir papildymai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b.n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/>
              <w:t>Geležinkelio eismo taisyklės. Patvirtintos LR susisiekimo ministro 1999 12 30 įsakymu Nr.452 ir taikomi su visais pakeitimais ir papildymai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ADV/0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Pervažų įrengimo ir naudojimo taisyklės. Patvirtintos LR susisiekimo ministro 2005-01-27</w:t>
            </w:r>
            <w:r>
              <w:rPr>
                <w:b/>
              </w:rPr>
              <w:t xml:space="preserve"> </w:t>
            </w:r>
            <w:r>
              <w:rPr/>
              <w:t>įsakymu Nr. 3-36 ir taikomi su visais pakeitimais ir papildymai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G/12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Statinių, įrenginių ir riedmenų naudojimo bei techninės priežiūros organizavimo geležinkelių greitkelio linijose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7/LG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lt-LT"/>
              </w:rPr>
            </w:pPr>
            <w:r>
              <w:rPr>
                <w:lang w:eastAsia="lt-LT"/>
              </w:rPr>
              <w:t>Statinių artumo gabaritų taikymo instrukcija. Patvirtinta SPAB “Lietuvos geležinkeliai” generalinio direktoriaus 2001 11 26 įsakymu Nr.45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3/K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Geležinkelių signalizacijos įrenginių technologinio projektavimo taisyklės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25/AA)</w:t>
            </w:r>
          </w:p>
        </w:tc>
      </w:tr>
      <w:tr>
        <w:trPr>
          <w:trHeight w:val="3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eležinkelių pervažų signalizacijos įrenginių veikimo parametrų skaičiavimo metodika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288/AA)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Cs w:val="24"/>
              </w:rPr>
              <w:t>Stebimų nesergimųjų pervažų su automatiniais užtvarais įrengimo reikalavimai ir metodiniai nurodymai. Patvirtinti AB „Lietuvos geležinkeliai“ generalinio direktoriaus 2015-02-12 įsakymu Nr. Į-14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.n.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Geležinkelių signalizacijos įrenginių montavimo taisyklė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7/AA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gnalizacijos įrenginių kabelių tiesimo taisyklė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5/AA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Geležinkelių signalizacijos įrenginių priėmimo naudoti taisyklės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5/AA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Geležinkelių infrastruktūros objektų priėmimo naudoti tvarkos aprašas (2017-10-12 Nr. I(DI)-186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.n.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ležinkelio signalizacijos ir ryšių įrenginių remonto bei priežiūros darbų saugos ir gamybinės sanitarijos taisyklė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/7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 „Lietuvos geležinkeliai“ generalinio direktoriaus 2015 m. birželio 4 d. įsakymu Nr. Į-467 patvirtintu „Rangovų darbų atlikimo statybvietėse šalia veikiančio geležinkelio  ir eismo saugos užtikrinimo tvarkos aprašu“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.n.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>Signalizacijos įrenginių ir sistemų saugaus remonto ir priežiūros instrukcija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18/A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0" w:leader="none"/>
                <w:tab w:val="left" w:pos="390" w:leader="none"/>
              </w:tabs>
              <w:spacing w:lineRule="auto" w:line="240" w:before="0" w:after="0"/>
              <w:rPr/>
            </w:pPr>
            <w:r>
              <w:rPr/>
              <w:t>Signalizacijos įrenginiai. Priežiūros technologija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6/AA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gnalizacijos įrenginių remonto technologinių kortelių apraša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6/AA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gnalizacijos įrenginių techninės priežiūros instrukcija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A/19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gnalizacijos įrenginių naudojimo instrukcijos metodiniai nurodymai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.n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>Signalizacijos įrenginių techninės dokumentacijos tvarkymo instrukcija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AA/112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>Automatikos ir ryšių ūkio paruošimo darbui žiemą instrukcija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A/125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/>
              <w:t>Eismo valdymo sistemos grafinio atvaizdavimo simbolių kataloga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.n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9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>Geležinkelių signalizacijos įrenginių naudojimo instrukcijos (parengim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>metodiniai nurodymai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.n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Cs/>
                <w:szCs w:val="24"/>
              </w:rPr>
            </w:pPr>
            <w:r>
              <w:rPr>
                <w:szCs w:val="24"/>
              </w:rPr>
              <w:t xml:space="preserve">Stočių ir pervažų vaizdo stebėjimo sistemų naudojimo instrukcijos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b.n</w:t>
            </w:r>
          </w:p>
        </w:tc>
      </w:tr>
      <w:tr>
        <w:trPr>
          <w:trHeight w:val="4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Cs w:val="24"/>
              </w:rPr>
              <w:t xml:space="preserve">Pareiginė geležinkelių elektros energijos tvarkdario instrukcija. Patvirtinta SPAB “Lietuvos geležinkeliai” generalinio direktoriaus 2007-06-04 įsak. Nr.Į-422 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AE/121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Cs w:val="24"/>
              </w:rPr>
              <w:t xml:space="preserve">Geležinkelio transporto (išskyrus elektrinės traukos vartotojus) elektros energijos vartotojų kategorijų nustatymo instrukcija. Patvirtinta SPAB “Lietuvos geležinkeliai” generalinio direktoriaus 2002-10-28 įsakymu Nr. Į-453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AE/13</w:t>
            </w:r>
          </w:p>
        </w:tc>
      </w:tr>
      <w:tr>
        <w:trPr>
          <w:trHeight w:val="6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Cs w:val="24"/>
              </w:rPr>
              <w:t>Elektrifikuoto geležinkelio elektros tiekimo įrenginių įžeminimo instrukcija. Patvirtinta SPAB “Lietuvos geležinkeliai” generalinio direktoriaus 2002-08-12 įsakymu. Nr. Į-36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51/AE</w:t>
            </w:r>
          </w:p>
        </w:tc>
      </w:tr>
      <w:tr>
        <w:trPr>
          <w:trHeight w:val="6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Cs w:val="24"/>
              </w:rPr>
              <w:t>Įrenginių, tiekiančių elektrą signalizacijos įrenginiams, techninės priežiūros ir remonto instrukcija. Patvirtinta SPAB “Lietuvos geležinkeliai” generalinio direktoriaus 1998-12-23 įsakymu Nr. 36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AE/98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Geležinkelių infrastruktūros objektų priėmimo naudoti tvarkos aprašas. Patvirtintas Generalinio direktoriaus pavaduotojo-Geležinkelių infrastruktūros direkcijos direktoriaus 2017-01-12įsakymu Nr. Į(DI)-17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134" w:right="1134" w:gutter="0" w:header="0" w:top="99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SubjectChar">
    <w:name w:val="Comment Subject Char"/>
    <w:qFormat/>
    <w:rPr>
      <w:rFonts w:eastAsia="Times New Roman"/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eastAsia="Times New Roman"/>
      <w:sz w:val="20"/>
      <w:lang w:val="en-US" w:eastAsia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</w:pPr>
    <w:rPr>
      <w:rFonts w:eastAsia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8:33:00Z</dcterms:created>
  <dc:creator>Vitalius Salatka</dc:creator>
  <dc:description/>
  <dc:language>en-US</dc:language>
  <cp:lastModifiedBy>Romanas Gikas</cp:lastModifiedBy>
  <dcterms:modified xsi:type="dcterms:W3CDTF">2018-09-11T08:33:00Z</dcterms:modified>
  <cp:revision>2</cp:revision>
  <dc:subject/>
  <dc:title/>
</cp:coreProperties>
</file>